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665" w:leader="none"/>
        </w:tabs>
        <w:jc w:val="center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Exercice: la position des adjectifs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  <w:u w:val="none"/>
        </w:rPr>
        <w:t xml:space="preserve">        </w:t>
      </w: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 xml:space="preserve">Instructions: Use the given elements (subject, verb, noun, adjective) and write a complete, correct sentence.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Be sure to have the adjective go in the correct position.  Also be sure to use the correct form of the verb and of the adjective (masculine/feminine/singular/plural)--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all verbs are given in the infinitive, and all adjectives are given in masculine singular; you will need to use them correctly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and change them if necessary!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single"/>
        </w:rPr>
        <w:t xml:space="preserve"> Look at the examples!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Example:  je/avoir/une maison/petit</w:t>
        <w:tab/>
        <w:tab/>
        <w:tab/>
        <w:t>Example: Vous/finir/des livres/comique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 xml:space="preserve">You write: </w:t>
      </w:r>
      <w:r>
        <w:rPr>
          <w:rFonts w:cs="Arial" w:ascii="Arial" w:hAnsi="Arial"/>
          <w:i/>
          <w:iCs/>
          <w:sz w:val="22"/>
          <w:szCs w:val="22"/>
          <w:u w:val="none"/>
        </w:rPr>
        <w:t>J'ai une petite maison.</w:t>
        <w:tab/>
        <w:tab/>
        <w:tab/>
      </w: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You write:</w:t>
      </w:r>
      <w:r>
        <w:rPr>
          <w:rFonts w:cs="Arial" w:ascii="Arial" w:hAnsi="Arial"/>
          <w:i/>
          <w:iCs/>
          <w:sz w:val="22"/>
          <w:szCs w:val="22"/>
          <w:u w:val="none"/>
        </w:rPr>
        <w:t xml:space="preserve"> Vous finissez des livres comiques.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a.  Nous/regarder/des films/intéressant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b.  On/finir/cette pizza/bon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c.  Mes amis/avoir/une chambre/blanc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d.  Je/visiter/une ville/grand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e.  On/choisir/une voiture/japonais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f.  Vous/porter/une jupe/beau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g.  Tu/chercher/tes soeurs/petit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h.  Les enfants/vouloir/des cadeaux/magnifique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i.  La fille de Mme. Lambert/être/une fille/joli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j.  Tu/passer/un examen/long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 xml:space="preserve">k. </w:t>
      </w:r>
      <w:r>
        <w:rPr>
          <w:rFonts w:cs="Arial" w:ascii="Arial" w:hAnsi="Arial"/>
          <w:i/>
          <w:iCs/>
          <w:sz w:val="22"/>
          <w:szCs w:val="22"/>
          <w:u w:val="none"/>
        </w:rPr>
        <w:t xml:space="preserve"> Friday the 32nd</w:t>
      </w: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/être/un film/mauvais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22:07:42Z</dcterms:created>
  <dc:creator/>
  <dc:description/>
  <dc:language>en-US</dc:language>
  <cp:lastModifiedBy/>
  <cp:revision>0</cp:revision>
  <dc:subject/>
  <dc:title/>
</cp:coreProperties>
</file>